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ИТУЛЬНИЙ АРКУШ</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6.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0</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євський С.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8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І. Загальні відомості</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вне найменування: ПРИВАТНЕ АКЦIОНЕРНЕ ТОВАРИСТВО "ЕПОС"</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ісцезнаходження: 09109, Київська обл., м. Біла Церква, вул. Героїв Маріуполя, 4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Ідентифікаційний код юридичної особи: 2422170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Міжміський код та номер телефону: (04563) 6-14-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Адреса електронної пошти, яка є офіційним каналом зв’язку: jurist@zaoepos.com.u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ttps://pratepos.com.ua/pay/</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6.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ІДОМОСТІ</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2025</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3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 194,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62671937169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зачерговими загальними зборами акціонерів Товариства 20.06.2025 прийнято рішення про надання згоди на вчинення Товариством значного правочину, а саме: укладення договору щодо поставки землесосної установки (Земснаряд).</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мет правочину: поставка землесосної установки (Земснаряд).</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инкова вартість майна або послуг чи сума коштів, що є предметом правочину, визначена відповідно до законодавства: 12 300 000,00 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ртість активів емітента за даними останньої річної фінансової звітності: 46 194,2 тис.грн.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26,626719371696%.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гальна кількість голосуючих акцій - 600 штук, кількість голосуючих акцій, що зареєструвалися для участі у загальних зборах - 600 штук, кількість голосуючих акцій, що проголосували "за" прийняття рішення - 600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14:09:00Z</dcterms:created>
  <dc:creator>Користувач Windows</dc:creator>
  <dc:description/>
  <dc:language>en-US</dc:language>
  <cp:lastModifiedBy>Користувач Windows</cp:lastModifiedBy>
  <dcterms:modified xsi:type="dcterms:W3CDTF">2025-06-22T14:10:00Z</dcterms:modified>
  <cp:revision>3</cp:revision>
  <dc:subject/>
  <dc:title/>
</cp:coreProperties>
</file>